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220919900"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695664099"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517756774"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252673911"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772110107"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794768394"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600589602"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020952245"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509153121"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206473364"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44291813"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193580675"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49087367"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537013294"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636075797"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420206161"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867078942"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